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тодические рекомендаци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а с мультимедийным приложением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ая презентация позволяет более эффективно формировать знания, умения и навыки учащихся, развивать языковые способности: к имитации, анализу и классификации, логическому изложению мысли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ует у учащихся чувство уверенности в себе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елает материал доступным, увлекательным, ярким и понятным для восприятия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используется пошагово: от одного слайда к следующему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ход от слайда к слайду по щелчку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нная литература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К Английский с удовольствием: учебники для 6 классов общеобразовательных учреждений / М.З. Биболетова, О.А. Денисенко, Н.Н. Трубанева. – Обнинск: Титул, 2012</w:t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6:24:00Z</dcterms:created>
  <dc:creator>1</dc:creator>
  <dc:description/>
  <cp:keywords/>
  <dc:language>en-US</dc:language>
  <cp:lastModifiedBy>209</cp:lastModifiedBy>
  <dcterms:modified xsi:type="dcterms:W3CDTF">2015-03-25T06:48:00Z</dcterms:modified>
  <cp:revision>6</cp:revision>
  <dc:subject/>
  <dc:title/>
</cp:coreProperties>
</file>